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 község Önkormányzat Képviselő-testületének 3/2009.(IV.16.)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●■</w:t>
      </w:r>
      <w:r>
        <w:rPr>
          <w:rFonts w:cs="Arial" w:ascii="Arial" w:hAnsi="Arial"/>
          <w:b/>
          <w:bCs/>
          <w:vertAlign w:val="superscript"/>
        </w:rPr>
        <w:t xml:space="preserve">1, 2,3,4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 Képviselő-testülete Kup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helyi önkormányzatairól szóló 2011. évi CLXXXIX. Törvény  13. §. (1) bekezdés 8/ pontban meghatározott feladatkörében eljárva</w:t>
      </w:r>
      <w:r>
        <w:rPr>
          <w:rFonts w:cs="Arial" w:ascii="Arial" w:hAnsi="Arial"/>
        </w:rPr>
        <w:t xml:space="preserve"> - a szociális étkeztetésért, mint   szociális alapszolgáltatásért fizetendő térítési díj és a díjalkalmazás feltételeiről az alábbi rendeletet alkotj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a az Szt-ban foglalt kötelezettségének a szociális étkeztetésének az Sándor és Sándor Kft által működtetett konyháról – iskolai szünetekben a Pápakovácsi Idősek Otthonának konyhájáról - történő ebéd biztosításával tesz eleg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szociális étkeztetésért  térítési díjat kell fizetni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szolgáltatás intézményi térítési díjának alapja a szolgáltatási önköltség (a szolgáltatás kapcsán felmerült ráfordítások,  költségek egy szolgáltatási egységre – egy ételadagra – jutó értékei az előző év adatai alapján.) és a normatív hozzájárulás különbö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a jegyző által kiállított igazolásban szereplő egy főre jutó havi jövedelem figyelembe vételével e rendelet 1. számú mellékletében megállapított szolgáltatási egységre jutó dí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térítési díj havi összege az egy ételadagra jutó díj és az adott hónapban igénybe vett összes ételadag  szorzata, amely nem haladhatja meg a jegyzői igazolásban szereplő, a szolgáltatást igénybe vevő családjának az egy főre jutó havi jövedelem 30 %-át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érítési díj felülvizsgálata során e §. (1) bekezdésében foglalt rendelkezést kell alkalmazni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 2009. április 1-é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09. április 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ga István  sk.</w:t>
        <w:tab/>
        <w:tab/>
        <w:tab/>
        <w:tab/>
        <w:t>Kissné Szántó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9. áprili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■ </w:t>
      </w:r>
      <w:r>
        <w:rPr>
          <w:rFonts w:cs="Arial" w:ascii="Arial" w:hAnsi="Arial"/>
          <w:sz w:val="20"/>
          <w:szCs w:val="20"/>
        </w:rPr>
        <w:t>módosította a 2/2014. (II. 28.) önkormányzati rendelet Hatályos 2014. április 1-t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módosította a 2/2018. (III.29.) önkormányzati rendelet . Hatályos 2018. április 1-tő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módosította a 4/2019. (III.30.) önkormányzati rendelet hatályos 2019. április 1-tő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módosította a 2/2020. (III.30.) önkormányzati rendelet hatályos 2020. április 1-től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 melléklet 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3/2009.(IV.16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A szociális étkeztetés  díja  2020. április  1-től  (Ft/adag) </w:t>
      </w:r>
      <w:r>
        <w:rPr>
          <w:rFonts w:cs="Arial" w:ascii="Arial" w:hAnsi="Arial"/>
          <w:b/>
          <w:u w:val="single"/>
          <w:vertAlign w:val="superscript"/>
        </w:rPr>
        <w:t>4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0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499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ft/adag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50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■</w:t>
      </w:r>
      <w:r>
        <w:rPr>
          <w:rFonts w:cs="Arial" w:ascii="Arial" w:hAnsi="Arial"/>
          <w:sz w:val="20"/>
          <w:szCs w:val="20"/>
        </w:rPr>
        <w:t>Módosította a   2/2014. (II.28.) önkormányzati  rendelet (hatályos 2014. április  1-től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módosította a 2/2018. (III.29.) önkormányzati rendelet . Hatályos 2018. április 1-t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módosította a 4/2019. (III.30.)  önkormányzati rendelet. Hatályos 2019. április 1-tő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módosította a 2/2020 (II.24.) önkormányzati rendelet  Hatályos 2020. április 1-től </w:t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24:00Z</dcterms:created>
  <dc:creator>Pápakovácsi</dc:creator>
  <dc:description/>
  <cp:keywords/>
  <dc:language>en-US</dc:language>
  <cp:lastModifiedBy>Mari-ASUS</cp:lastModifiedBy>
  <cp:lastPrinted>2020-02-25T08:24:00Z</cp:lastPrinted>
  <dcterms:modified xsi:type="dcterms:W3CDTF">2020-02-26T20:31:00Z</dcterms:modified>
  <cp:revision>3</cp:revision>
  <dc:subject/>
  <dc:title>Kup  község Önkormányzat Képviselő-testületének 3/2009</dc:title>
</cp:coreProperties>
</file>