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up  Önkormányzat Képviselő-testületének 2020.február 13-i ülésé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ciális étkeztetés intézményi térítési díjának felülvizsgálatáho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étkeztetés intézményi  térítési díja a szolgáltatási önköltség és a központi költségvetésből e célra biztosított támogatás 1 adagra  jutó összegének a különböz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szociális igazgatásról és szociális ellátásokról szóló 1993. évi III. törvény  115. §. (1) bekezdése, illetve az (5) bekezdés alapján a fenntartó a szolgáltatási önköltséget tárgyév április 1-ig megállapítja, ennek alapján meghatározza az intézményi térítési díj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községben 2019. évben  a szolgáltatási önköltség összege 1053492  Ft, kiszolgált adag 1463 volt.  Normativ állami támogatás összege 55.360 Ft/fő, 251 étkezési nap figyelembevétel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entiek alapján  a szolgáltatási önköltség egy adagra vetített összege 720 Ft,  a központi költségvetésből kapott állami támogatás 221 ft/ad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nek alapján az </w:t>
      </w:r>
      <w:r>
        <w:rPr>
          <w:rFonts w:cs="Arial" w:ascii="Arial" w:hAnsi="Arial"/>
          <w:b/>
          <w:bCs/>
        </w:rPr>
        <w:t xml:space="preserve">intézményi térítési díj </w:t>
      </w:r>
      <w:r>
        <w:rPr>
          <w:rFonts w:cs="Arial" w:ascii="Arial" w:hAnsi="Arial"/>
          <w:bCs/>
        </w:rPr>
        <w:t>499 Ft, mely a kerekítés szabályai alapján</w:t>
      </w:r>
      <w:r>
        <w:rPr>
          <w:rFonts w:cs="Arial" w:ascii="Arial" w:hAnsi="Arial"/>
          <w:b/>
          <w:bCs/>
        </w:rPr>
        <w:t xml:space="preserve"> 500  Ft, az igénybevevőknek ezt az összeget kell fizetni – csökkentve az önkormányzati támogatás összegével, mely az egyes szociális ellátások helyi szabályairól szóló 3/2015. (II.28.)  önkormányzati rendelet alapján 45 Ft/adag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gy a ténylegesen fizetendő 475 Ft/adag (eddig 420 Ft/adag volt) 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m, hogy az előterjesztés mellékletét képező határozati javaslatot és  rendelet-tervezetet elfogadni szíveskedje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  2020. február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Varga Im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rFonts w:cs="Arial" w:ascii="Arial" w:hAnsi="Arial"/>
          <w:b/>
          <w:u w:val="single"/>
        </w:rPr>
        <w:t>Határozati javaslat: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…</w:t>
      </w:r>
      <w:r>
        <w:rPr>
          <w:rFonts w:cs="Arial" w:ascii="Arial" w:hAnsi="Arial"/>
          <w:b/>
          <w:u w:val="single"/>
        </w:rPr>
        <w:t>./2020. (………) KT határozat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Önkormányzat Képviselő-testülete a szociális étkezés 1 adagra jutó önköltségét 2020. április 1-től 720 Ft  összegben állapítja meg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Kup   község Önkormányzat Képviselő-testületének ……./2020. (……..) önkormányzati  rendelete 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személyes gondoskodás körébe tartozó ellátás – szociális étkeztetés intézményi térítési díjának megállapításáról szóló 3/2009.(IV.16.) rendelet módosításáró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veze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   Község Önkormányzat Képviselő-testülete Kup     település közigazgatási területére vonatkozóan a szociális igazgatásról és szociális ellátásokról szóló 1993. évi III. törvény (továbbiakban Szt) 114. §(1) bekezdésében, 115. §. (3) (7) és (10) bekezdéseiben kapott felhatalmazás alapján – </w:t>
      </w:r>
      <w:r>
        <w:rPr>
          <w:rFonts w:cs="Arial" w:ascii="Arial" w:hAnsi="Arial"/>
          <w:i/>
        </w:rPr>
        <w:t>Magyarország  helyi önkormányzatairól szóló  2011. évi  CLXXXIX.  Törvény.  13. § (1) bekezdés 8/pontjában</w:t>
      </w:r>
      <w:r>
        <w:rPr>
          <w:rFonts w:cs="Arial" w:ascii="Arial" w:hAnsi="Arial"/>
        </w:rPr>
        <w:t xml:space="preserve">  meghatározott feladatkörében eljárva -  a szociális étkeztetésért, mint   szociális alapszolgáltatásért fizetendő térítési díj és a díjalkalmazás feltételeiről szóló 3/2009. (IV.16.) rendeletét az alábbiak szerint módosítja: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rendelet 1.  melléklete helyébe e rendelet 1.  melléklete lé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 rendelet  a kihirdetést követő napon lép hatályb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    2020. február 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arga Imre  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 xml:space="preserve">     </w:t>
        <w:tab/>
        <w:tab/>
        <w:tab/>
        <w:tab/>
        <w:t xml:space="preserve">jegyző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20  …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ssné Szántó Mária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gyző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lléklet a …./2020 (……….)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 szociális étkeztetés  díja  2020. április 1-től  (Ft/adag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79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410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épviselő-testület által megállapított intézményi térítési díj Ft/adag 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</w:rPr>
              <w:t xml:space="preserve">499 </w:t>
            </w:r>
            <w:r>
              <w:rPr>
                <w:rFonts w:cs="Arial" w:ascii="Arial" w:hAnsi="Arial"/>
                <w:b/>
                <w:bCs/>
              </w:rPr>
              <w:t xml:space="preserve">  ft/adag</w:t>
            </w:r>
          </w:p>
        </w:tc>
        <w:tc>
          <w:tcPr>
            <w:tcW w:w="3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500  Ft/ada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zetes hatásvizsgálat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Kup  Község Önkormányzat Képviselő-testületének a</w:t>
      </w:r>
      <w:r>
        <w:rPr>
          <w:bCs/>
        </w:rPr>
        <w:t xml:space="preserve"> személyes gondoskodás körébe tartozó ellátás – szociális étkeztetés intézményi térítési díjának megállapításáról szóló 3/2009.(IV.16.) rendelet módosításáról szóló  </w:t>
      </w:r>
      <w:r>
        <w:rPr/>
        <w:tab/>
      </w:r>
      <w:r>
        <w:rPr>
          <w:color w:val="000000"/>
        </w:rPr>
        <w:t xml:space="preserve">rendelet-tervezetben foglalt szabályok várható hatásai a jogalkotásról szóló 2010. évi CXXX. törvény (a továbbiakban Jat.) 17. §-a szerint: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ársadalmi hatások</w:t>
      </w:r>
    </w:p>
    <w:p>
      <w:pPr>
        <w:pStyle w:val="WWNorm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 a a jogszabályi előírások szerinti felülvizsgálatot tartalmazza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Gazdasági, költségvetési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nek gazdasági, költségvetési hatása nincs. 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Környezet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módosítás nem okoz környezeti ha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Egészségügy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ben foglaltak végrehajtásának egészségügyi következményei nincsenek. Az intézményi térítési díj minimális mértékben emelkedik, igénybevevőknek nem jelent terhet, továbbra is igénybe tudják venni az ellá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Adminisztratív terheket befolyásoló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végrehajtása nem von maga után adminisztratív terheket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A jogszabály megalkotásának szükségessége, a jogalkotás elmaradásának várható következményei</w:t>
      </w:r>
    </w:p>
    <w:p>
      <w:pPr>
        <w:pStyle w:val="Normal"/>
        <w:jc w:val="both"/>
        <w:rPr/>
      </w:pPr>
      <w:r>
        <w:rPr/>
        <w:t xml:space="preserve">A jogszabályi előírásoknak megfelelően történt a térítési díj megállapítása.  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A jogalkotás elmaradása az önkormányzat részére többletterhet jelentene.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Rendelet indokolása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ind w:left="360" w:hanging="0"/>
        <w:jc w:val="both"/>
        <w:rPr/>
      </w:pPr>
      <w:r>
        <w:rPr/>
        <w:t xml:space="preserve">1.§.Az alaprendelet mellékletét módosítja, mely meghatározza az intézményi térítési díjat. </w:t>
      </w:r>
    </w:p>
    <w:p>
      <w:pPr>
        <w:pStyle w:val="Normal"/>
        <w:tabs>
          <w:tab w:val="clear" w:pos="709"/>
          <w:tab w:val="left" w:pos="3402" w:leader="none"/>
        </w:tabs>
        <w:ind w:left="360" w:hanging="0"/>
        <w:jc w:val="both"/>
        <w:rPr/>
      </w:pPr>
      <w:r>
        <w:rPr/>
        <w:t>2.§  Hatálybaléptető rendelkezést tartalmaz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Kérem a Tisztelt Képviselőket az előterjesztésnek megfelelően a rendeletmódosítás elfogadására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up  , 2020. február 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 xml:space="preserve">Kissné Szántó Mária </w:t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WWNormlWeb">
    <w:name w:val="WW-Normál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21:13:00Z</dcterms:created>
  <dc:creator>Pápakovácsi</dc:creator>
  <dc:description/>
  <dc:language>en-US</dc:language>
  <cp:lastModifiedBy>Mari-ASUS</cp:lastModifiedBy>
  <cp:lastPrinted>1995-11-21T17:41:00Z</cp:lastPrinted>
  <dcterms:modified xsi:type="dcterms:W3CDTF">2020-02-23T21:13:00Z</dcterms:modified>
  <cp:revision>2</cp:revision>
  <dc:subject/>
  <dc:title>Nóráp község Önkormányzat Képviselő-testületének 3/2009</dc:title>
</cp:coreProperties>
</file>